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95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92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2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620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562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845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13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19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59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986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6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3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4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41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42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14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