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731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488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835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623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962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641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43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866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288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727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053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727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134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278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98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