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59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081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524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053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018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365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218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222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351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8885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614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466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253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