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40657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95853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41144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26690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00193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6352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08923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89036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48530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44661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87277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58205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62105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12707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22158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01215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55193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