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50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09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11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84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945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48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72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145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2552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5204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534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27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930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34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980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