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4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212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13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782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272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43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09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6110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168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955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9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570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483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