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3918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089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2453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951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8362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411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2649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726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7207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9160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749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385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5276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9072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072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2872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5905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