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13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901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041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861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187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5962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271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403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0400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898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372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57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254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082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84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