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691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787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034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25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743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411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496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9151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003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527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383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275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229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