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595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698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891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749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961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86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29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749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50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218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400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865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147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994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36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009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154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