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5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01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77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97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98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84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8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13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71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9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70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16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16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74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88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