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958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2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82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280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787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504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63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87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69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764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4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18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174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