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268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234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974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250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741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046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708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474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810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472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600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106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145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578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722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074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892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