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706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3581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0543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851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01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1826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0655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1349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150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9452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335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3700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7927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001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7146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