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8828408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5166314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2382828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