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147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533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58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285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792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842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170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172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07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51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966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568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716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