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70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88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80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75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4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89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5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5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8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7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7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3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846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25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00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13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58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