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4355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65697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8571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23259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12665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27088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50221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3700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40749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6034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6301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2825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6835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20613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7703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