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1491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918668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260680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620066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864939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661424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213479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956712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605412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864782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64861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93947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012951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