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1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624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21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58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84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848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781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913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62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87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63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54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74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891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43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48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26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