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894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822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297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457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008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141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494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146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827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311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537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160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159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856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210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