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337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59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233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78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769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30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06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633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605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65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951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87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19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