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698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29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01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34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02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095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21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27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59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81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9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2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77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99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39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22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6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