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506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16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32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75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910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489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069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30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29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845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71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19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990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22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21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