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528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069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164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319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688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639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682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799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326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057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353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280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081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