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04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02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9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1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66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6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4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96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88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65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83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184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16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127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11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4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