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756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7738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964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263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5930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9900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293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9589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7489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083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3636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6115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4259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3023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7341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