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541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276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710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23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184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762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722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126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460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302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190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47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096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