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430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597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089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018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658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981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430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345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163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930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864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598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553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281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950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879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874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