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5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875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283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107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557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261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887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107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168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0779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593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1120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374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211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145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