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620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572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819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301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551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06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24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22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62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599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8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9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208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