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920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53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751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413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28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7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35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651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00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940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7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173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540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21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82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77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768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