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363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973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59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639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462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49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118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650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016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825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45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950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587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663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045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