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0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693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78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83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42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99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12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165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3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77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64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50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3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