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21957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04630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44177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9338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46468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27472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30700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57048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71368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58578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03001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19556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49081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78228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98448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14677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90426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