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054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037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936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083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376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966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279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031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1053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281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447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367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816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932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304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