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178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248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963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133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027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4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283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877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161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830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692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008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895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