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689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99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90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913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689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5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873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09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091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860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37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93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9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337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728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74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53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