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587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06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44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63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11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740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4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19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83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32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07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333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39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424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7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