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270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137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763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600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2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710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7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894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127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692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625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719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628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