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34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891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933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110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763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5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623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42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907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390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443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870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63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563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732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293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14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