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194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91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0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465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628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004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265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546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657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359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712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16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598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708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6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