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95335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81054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68338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28239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72009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52135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48504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28482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9991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01785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17458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60285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57690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