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165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12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970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009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190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878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667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047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380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69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960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8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08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53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476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154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337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