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302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75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531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429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653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066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201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288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058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19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138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60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459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90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219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