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353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133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872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119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061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896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415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903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401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479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813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964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25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