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78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925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831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964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898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59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021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638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550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876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87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012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004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270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848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096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786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