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549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971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417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048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723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412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51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972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689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241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948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568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755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511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259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