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965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859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811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296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428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508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847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57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870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049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118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070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269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