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302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624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631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997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324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222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048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768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488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794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903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670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556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18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100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514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20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